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Corporate Technology Services - Applied Analytic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ice President</w:t>
      </w:r>
    </w:p>
    <w:p>
      <w:pPr>
        <w:pStyle w:val="Normal"/>
        <w:spacing w:lineRule="auto" w:line="240" w:before="0" w:after="0"/>
        <w:rPr/>
      </w:pPr>
      <w:r>
        <w:rPr/>
        <w:t>Lond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le Descripti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ur IT and Applied Analytics experts specialize in helping companies use their information effectively, quickly, and at lower cost while realizing greater value. To help a company extract valuable meaning from Big Data, our Applied Analytics experts develop fast, affordable, and customized analytical solutions that deliver real-time insights into the company’s business and that drive maximum performance, increase revenue and decrease costs at clients from every economic sector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onsibilities of the position include, but are not limited to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edictive Modelling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Build high-performance predictive models that generalize well to new data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rogram in at least one statistical learning language, such as R, Python’s scikit-learn, Matlab, SAS, or St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ata Wrangling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trong Data Analysis and Modelling Capabilities – ETL, Data Extraction, Manipulating large amounts of data, excellent SQL skills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Leverage advanced database technologies like Amazon’s Redshift, Hadoop or on-SQL databases to optimize solution performanc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ork hands-on to collect data from a wide variety of corporate databases, and file based data sources, e.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Parse data out of HTML document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Use regular expressions to extract information from text document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Automate boring tasks with Python, R, or Linux script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ata Visualizati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Tell a convincing story, present complicated technical findings to a non-technical audienc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Apply tools such as Tableau, Qlikview, d3.js or ggplot2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eb Design / Development – design and help building convincing in-browser data solution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Work Experience Requirement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Excellent writing, communication and presentation capabilitie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trong client negotiation skill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Experience and ability to lead small projects and multiple work streams of larger projects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Experience in operational management consulting - examples: Supply Chain Management, Working Capital, and Pricing Model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veloped skills and reputation for industry / business process / technical expertise</w:t>
      </w:r>
      <w:r>
        <w:rPr>
          <w:b/>
          <w:sz w:val="20"/>
          <w:szCs w:val="20"/>
        </w:rPr>
        <w:t>Educati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Engineering degree, MBA or Master’s degree preferred, but will consider valid experience in conjunction with a Bachelor’s degree in lieu of graduate degre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01:00Z</dcterms:created>
  <dc:creator>Nigel David</dc:creator>
  <dc:description/>
  <cp:keywords/>
  <dc:language>en-US</dc:language>
  <cp:lastModifiedBy>Will North</cp:lastModifiedBy>
  <cp:lastPrinted>2016-01-29T11:02:00Z</cp:lastPrinted>
  <dcterms:modified xsi:type="dcterms:W3CDTF">2016-01-29T11:03:00Z</dcterms:modified>
  <cp:revision>3</cp:revision>
  <dc:subject/>
  <dc:title/>
</cp:coreProperties>
</file>